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.2 </w:t>
        <w:tab/>
        <w:t>Кинемат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КИНЕМАТИКА ТОЧ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е скорости и ускорения точки по заданным уравнениям ее движ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Cs w:val="24"/>
        </w:rPr>
        <w:tab/>
        <w:t xml:space="preserve">По заданным уравнениям движения точки М установить вид ее траектории и для момента времени </w:t>
      </w:r>
      <w:r>
        <w:rPr>
          <w:szCs w:val="24"/>
          <w:lang w:val="en-US"/>
        </w:rPr>
        <w:t>t</w:t>
      </w:r>
      <w:r>
        <w:rPr>
          <w:szCs w:val="24"/>
        </w:rPr>
        <w:t xml:space="preserve"> =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>1</w:t>
      </w:r>
      <w:r>
        <w:rPr>
          <w:szCs w:val="24"/>
        </w:rPr>
        <w:t>(</w:t>
      </w:r>
      <w:r>
        <w:rPr>
          <w:szCs w:val="24"/>
          <w:lang w:val="en-US"/>
        </w:rPr>
        <w:t>c</w:t>
      </w:r>
      <w:r>
        <w:rPr>
          <w:szCs w:val="24"/>
        </w:rPr>
        <w:t>) найти положение точки на траектории, ее скорость, полное, касательное и нормальное ускорения, а также радиус кривизны траектории в соответствующей точке. Данные приведены в таблице 1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аблица 1.</w:t>
      </w:r>
    </w:p>
    <w:tbl>
      <w:tblPr>
        <w:tblW w:w="8034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450"/>
        <w:gridCol w:w="1134"/>
      </w:tblGrid>
      <w:tr>
        <w:trPr>
          <w:trHeight w:val="629" w:hRule="atLeast"/>
          <w:cantSplit w:val="true"/>
        </w:trPr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авнения дви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t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>(c)</w:t>
            </w:r>
          </w:p>
        </w:tc>
      </w:tr>
      <w:tr>
        <w:trPr>
          <w:trHeight w:val="629" w:hRule="atLeast"/>
          <w:cantSplit w:val="true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x = x(t), </w:t>
            </w:r>
            <w:r>
              <w:rPr>
                <w:b/>
                <w:sz w:val="28"/>
              </w:rPr>
              <w:t>см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y = y(t), </w:t>
            </w:r>
            <w:r>
              <w:rPr>
                <w:b/>
                <w:sz w:val="28"/>
              </w:rPr>
              <w:t>с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2t</w:t>
            </w:r>
            <w:r>
              <w:rPr>
                <w:b/>
                <w:sz w:val="28"/>
                <w:vertAlign w:val="super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+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-5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ешение. 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в см и с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-2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+ 3;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5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;                                       (1)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5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/>
      </w:pPr>
      <w:r>
        <w:rPr>
          <w:sz w:val="24"/>
          <w:szCs w:val="24"/>
        </w:rPr>
        <w:t xml:space="preserve">Уравнения движения (1) являются параметрическими уравнениями траектории точки М. Чтобы получить уравнение траектории в обычной координатной форме, исключим врем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из уравнений движения. Тог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25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75                                           (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уравнение парабо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скорости точки находим проекции скорости на оси координа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’ = -4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см/с;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’ = -5 см/с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  <w:t>Модуль скорости точ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(3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  <w:t>Аналогично проекции ускорения точ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’’ = -4 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’’ =  0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  <w:t>Модуль ускорения точ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асательное ускорение находим путем дифференцирования модуля скорости (3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,5 </w:t>
      </w:r>
      <w:r>
        <w:rPr>
          <w:sz w:val="24"/>
          <w:szCs w:val="24"/>
          <w:lang w:val="en-US"/>
        </w:rPr>
        <w:t>c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-2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>0,5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+ 3 = 2,5 см,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5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>0.5 = -2,5 с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= -4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 xml:space="preserve">0,5 =-2 см/с,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-5 см/с,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5,38 см/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-4  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 0,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4 с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дуль касательного ускор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</w:t>
      </w:r>
      <w:r>
        <w:rPr>
          <w:sz w:val="24"/>
          <w:szCs w:val="24"/>
        </w:rPr>
        <w:t xml:space="preserve"> = 1,487 с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нак “+” при </w:t>
      </w:r>
      <w:r>
        <w:rPr>
          <w:sz w:val="24"/>
          <w:szCs w:val="24"/>
          <w:lang w:val="en-US"/>
        </w:rPr>
        <w:t>dV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 показывает, что движение точки ускоренное и, следовательно, направления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u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szCs w:val="24"/>
        </w:rPr>
        <w:t>совпадают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ормальное ускорение точ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диус кривизны траектории в той точке, где 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,5 с находится точка 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  <w:szCs w:val="24"/>
        </w:rPr>
        <w:t>с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4"/>
          <w:szCs w:val="24"/>
        </w:rPr>
        <w:t xml:space="preserve">Пользуясь уравнением (2), строим траекторию (рис. 1) и показываем на ней положение точки М в заданный момент времени. Вектор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szCs w:val="24"/>
        </w:rPr>
        <w:t xml:space="preserve">строим по составляющим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u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szCs w:val="24"/>
        </w:rPr>
        <w:t xml:space="preserve">, причем он направлен по касательной к траектории точки. Вектор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szCs w:val="24"/>
        </w:rPr>
        <w:t xml:space="preserve"> находим как по составляющим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u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szCs w:val="24"/>
        </w:rPr>
        <w:t xml:space="preserve">, так и по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u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object w:dxaOrig="7260" w:dyaOrig="6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0.5pt;width:345.6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3643715" r:id="rId2"/>
        </w:object>
      </w:r>
      <w:r>
        <w:rPr>
          <w:b/>
          <w:sz w:val="24"/>
          <w:szCs w:val="24"/>
        </w:rPr>
        <w:t>Рис. 1</w:t>
      </w:r>
    </w:p>
    <w:p>
      <w:pPr>
        <w:pStyle w:val="Normal"/>
        <w:ind w:right="-66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заданным уравнениям движения точки М установить вид ее траектории и момента времен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с) найти положение точки на траектории, ее скорость, полное касательное и нормальное ускорения, а также радиус кривизны траек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но</w:t>
      </w:r>
      <w:r>
        <w:rPr>
          <w:sz w:val="24"/>
          <w:szCs w:val="24"/>
          <w:lang w:val="en-US"/>
        </w:rPr>
        <w:t>: x=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(t)=8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+2; y=y(t)=-8sin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-7;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=1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7650</wp:posOffset>
                </wp:positionH>
                <wp:positionV relativeFrom="paragraph">
                  <wp:posOffset>403860</wp:posOffset>
                </wp:positionV>
                <wp:extent cx="635" cy="1774190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1.8pt" to="319.5pt,171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6290</wp:posOffset>
                </wp:positionH>
                <wp:positionV relativeFrom="paragraph">
                  <wp:posOffset>693420</wp:posOffset>
                </wp:positionV>
                <wp:extent cx="1804035" cy="635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54.6pt" to="404.7pt,54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6630</wp:posOffset>
                </wp:positionH>
                <wp:positionV relativeFrom="paragraph">
                  <wp:posOffset>439420</wp:posOffset>
                </wp:positionV>
                <wp:extent cx="1533525" cy="15208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52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34.6pt" to="397.6pt,15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7650</wp:posOffset>
                </wp:positionH>
                <wp:positionV relativeFrom="paragraph">
                  <wp:posOffset>1163955</wp:posOffset>
                </wp:positionV>
                <wp:extent cx="27114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91.65pt" to="340.8pt,91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28160</wp:posOffset>
                </wp:positionH>
                <wp:positionV relativeFrom="paragraph">
                  <wp:posOffset>693420</wp:posOffset>
                </wp:positionV>
                <wp:extent cx="635" cy="47117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4.6pt" to="340.8pt,91.6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1. Получим уравнение движения точки М в координатной форме исключив параметр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из уравне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7480</wp:posOffset>
                </wp:positionH>
                <wp:positionV relativeFrom="paragraph">
                  <wp:posOffset>693420</wp:posOffset>
                </wp:positionV>
                <wp:extent cx="1263015" cy="217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       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 xml:space="preserve">           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7.15pt;mso-wrap-distance-left:9.05pt;mso-wrap-distance-right:9.05pt;mso-wrap-distance-top:0pt;mso-wrap-distance-bottom:0pt;margin-top:54.6pt;mso-position-vertical-relative:text;margin-left:31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       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 xml:space="preserve">          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8160</wp:posOffset>
                </wp:positionH>
                <wp:positionV relativeFrom="paragraph">
                  <wp:posOffset>1163955</wp:posOffset>
                </wp:positionV>
                <wp:extent cx="361315" cy="1816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(t=1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3pt;mso-wrap-distance-left:9.05pt;mso-wrap-distance-right:9.05pt;mso-wrap-distance-top:0pt;mso-wrap-distance-bottom:0pt;margin-top:91.65pt;mso-position-vertical-relative:text;margin-left:3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(t=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x=8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+2 =&gt;  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=(x-2)/8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sin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=1- 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=1-(x-2)/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7650</wp:posOffset>
                </wp:positionH>
                <wp:positionV relativeFrom="paragraph">
                  <wp:posOffset>193675</wp:posOffset>
                </wp:positionV>
                <wp:extent cx="271145" cy="869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lang w:val="en-US"/>
                              </w:rPr>
                              <w:t>-9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68.45pt;mso-wrap-distance-left:9.05pt;mso-wrap-distance-right:9.05pt;mso-wrap-distance-top:0pt;mso-wrap-distance-bottom:0pt;margin-top:15.25pt;mso-position-vertical-relative:text;margin-left:31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lang w:val="en-US"/>
                        </w:rPr>
                        <w:t>-9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(x)=-8(1-(x-2)/8)-7=-8+x-2-7=x-17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раекторией точки является пряма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ределим положение точки на траектор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момент времени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=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x=8co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>/6)+2</w:t>
            </w:r>
            <w:r>
              <w:rPr>
                <w:sz w:val="24"/>
                <w:szCs w:val="24"/>
              </w:rPr>
              <w:t>=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= x-17=-9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йдем скорость точки М: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ba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  <w:lang w:val="en-US"/>
        </w:rPr>
        <w:t>=16*(-sin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)* 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/6)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  <w:lang w:val="en-US"/>
        </w:rPr>
        <w:t>=-16*cos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)* 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/6)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  <w:lang w:val="en-US"/>
        </w:rPr>
        <w:t>=16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U(t=1)=16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/6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скольку траекторией точки М является прямая то радиус кривизны траектории равен бесконечност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сюд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Следова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=16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/6</w:t>
      </w:r>
    </w:p>
    <w:p>
      <w:pPr>
        <w:pStyle w:val="Normal"/>
        <w:ind w:right="-66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1" w:gutter="0" w:header="720" w:top="1134" w:footer="0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right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5:25:00Z</dcterms:created>
  <dc:creator>RaFaeL</dc:creator>
  <dc:description/>
  <cp:keywords/>
  <dc:language>en-US</dc:language>
  <cp:lastModifiedBy>umu5</cp:lastModifiedBy>
  <cp:lastPrinted>2004-08-09T18:49:00Z</cp:lastPrinted>
  <dcterms:modified xsi:type="dcterms:W3CDTF">2004-08-13T11:00:00Z</dcterms:modified>
  <cp:revision>10</cp:revision>
  <dc:subject/>
  <dc:title>Задание С-3</dc:title>
</cp:coreProperties>
</file>